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5567400"/>
      <w:bookmarkStart w:id="1" w:name="__Fieldmark__0_13556740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5567400"/>
      <w:bookmarkStart w:id="3" w:name="__Fieldmark__1_13556740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5567400"/>
      <w:bookmarkStart w:id="5" w:name="__Fieldmark__2_13556740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5567400"/>
      <w:bookmarkStart w:id="7" w:name="__Fieldmark__3_13556740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5567400"/>
      <w:bookmarkStart w:id="9" w:name="__Fieldmark__4_13556740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5567400"/>
      <w:bookmarkStart w:id="11" w:name="__Fieldmark__5_13556740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5567400"/>
      <w:bookmarkStart w:id="13" w:name="__Fieldmark__6_13556740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5567400"/>
      <w:bookmarkStart w:id="15" w:name="__Fieldmark__7_13556740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5567400"/>
      <w:bookmarkStart w:id="17" w:name="__Fieldmark__8_13556740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5567400"/>
      <w:bookmarkStart w:id="19" w:name="__Fieldmark__9_13556740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5567400"/>
            <w:bookmarkStart w:id="21" w:name="__Fieldmark__10_13556740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5567400"/>
            <w:bookmarkStart w:id="23" w:name="__Fieldmark__11_13556740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5567400"/>
            <w:bookmarkStart w:id="25" w:name="__Fieldmark__12_13556740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5567400"/>
            <w:bookmarkStart w:id="27" w:name="__Fieldmark__13_13556740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5567400"/>
      <w:bookmarkStart w:id="29" w:name="__Fieldmark__14_13556740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5567400"/>
      <w:bookmarkStart w:id="31" w:name="__Fieldmark__15_13556740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5567400"/>
      <w:bookmarkStart w:id="33" w:name="__Fieldmark__16_13556740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5567400"/>
      <w:bookmarkStart w:id="35" w:name="__Fieldmark__17_13556740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5567400"/>
      <w:bookmarkStart w:id="37" w:name="__Fieldmark__18_13556740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5567400"/>
      <w:bookmarkStart w:id="39" w:name="__Fieldmark__19_13556740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5567400"/>
      <w:bookmarkStart w:id="41" w:name="__Fieldmark__20_13556740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5567400"/>
      <w:bookmarkStart w:id="43" w:name="__Fieldmark__21_13556740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5567400"/>
      <w:bookmarkStart w:id="45" w:name="__Fieldmark__22_13556740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